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Celem ćwiczenia jest :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 obserwacja stanów nieustalonych w obwodach pierwszego i drugiego rzędu przy pobudzeniu jednostkowym ,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 porównanie wyników pomiarów z wynikami uzyskanymi z analizy teoretyczne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Wstęp :</w:t>
      </w:r>
    </w:p>
    <w:p>
      <w:pPr>
        <w:pStyle w:val="Normal"/>
        <w:jc w:val="both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em ustalonym nazywa się stan równowagi układu , w którym parametry charakteryzujące reakcję np. wartość maksymalna ,częstotliwość ,faza początkowa nie zmieniają się w czasie 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utacja jest to zaburzenie istniejącego stanu ustalonego wywołana np. włączeniem/wyłączeniem źródła , zmianę połączeń lub wartości elementów 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stalenie się nowego stanu ustalonego poprzedzone jest występowaniem stanu przejściowego . Stan przejściowy w istniejący w układzie podczas przejścia z jednego stanu ustalonego w drugi nazywamy stanem nieustalonym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stępowanie stanu nieustalonego jest spowodowane istnieniem energii zmagazynowanej w cewkach i kondensatorach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sady ciągłości zmian prądów w cewkach i napięć na kondensatorach wynika , że wartości tych wielkości tuż po komutacji pozostają takie same  jak przed komutacją , a następnie zmieniają się płynnie 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Teoretycznie układ osiąga stan ustalony po upływie czasu nieskończenie długiego . W praktyce wyznacza się czas </w:t>
      </w:r>
      <w:r>
        <w:rPr>
          <w:b/>
          <w:bCs/>
          <w:sz w:val="24"/>
          <w:szCs w:val="24"/>
        </w:rPr>
        <w:t>tu</w:t>
      </w:r>
      <w:r>
        <w:rPr>
          <w:sz w:val="24"/>
          <w:szCs w:val="24"/>
        </w:rPr>
        <w:t xml:space="preserve"> ustalania się , po upływie którego przyjmuje się , że układ jest w stanie ustalonym 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ci pojemności C obliczyliśmy z zależności 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RC</w:t>
        <w:tab/>
        <w:t>gdzie : wartość R ustalona na rezystorze dekadowym ,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odczytane z oscylogramu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1) Układ R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Przy ustalonym C zmiana R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 [ pF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9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2 [ om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1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36830</wp:posOffset>
                </wp:positionV>
                <wp:extent cx="5449570" cy="4279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27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582" w:dyaOrig="6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9.1pt;height:336.95pt" filled="f" o:ole="">
                                  <v:imagedata r:id="rId3" o:title=""/>
                                </v:shape>
                                <o:OLEObject Type="Embed" ProgID="" ShapeID="ole_rId2" DrawAspect="Content" ObjectID="_6855065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336.95pt;mso-wrap-distance-left:7.05pt;mso-wrap-distance-right:7.05pt;mso-wrap-distance-top:0pt;mso-wrap-distance-bottom:0pt;margin-top:2.9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582" w:dyaOrig="6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9.1pt;height:336.95pt" filled="f" o:ole="">
                            <v:imagedata r:id="rId5" o:title=""/>
                          </v:shape>
                          <o:OLEObject Type="Embed" ProgID="" ShapeID="ole_rId4" DrawAspect="Content" ObjectID="_17070882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r    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 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c1 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235 </w:t>
        <w:tab/>
        <w:t>[ s ]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c2 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rzy ustalonym R zmiana C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1 [ pF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7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7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21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2 [ pF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2500</wp:posOffset>
                </wp:positionH>
                <wp:positionV relativeFrom="paragraph">
                  <wp:posOffset>263525</wp:posOffset>
                </wp:positionV>
                <wp:extent cx="5612765" cy="436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839" w:dyaOrig="6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1.95pt;height:344.05pt" filled="f" o:ole="">
                                  <v:imagedata r:id="rId7" o:title=""/>
                                </v:shape>
                                <o:OLEObject Type="Embed" ProgID="" ShapeID="ole_rId6" DrawAspect="Content" ObjectID="_4475248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344.05pt;mso-wrap-distance-left:7.05pt;mso-wrap-distance-right:7.05pt;mso-wrap-distance-top:0pt;mso-wrap-distance-bottom:0pt;margin-top:20.75pt;mso-position-vertical-relative:text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839" w:dyaOrig="6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1.95pt;height:344.05pt" filled="f" o:ole="">
                            <v:imagedata r:id="rId9" o:title=""/>
                          </v:shape>
                          <o:OLEObject Type="Embed" ProgID="" ShapeID="ole_rId8" DrawAspect="Content" ObjectID="_18255533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 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3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c1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c2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3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center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ci indukcyjności L obliczyliśmy z zależności 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L / R</w:t>
        <w:tab/>
        <w:t>gdzie : wartość R ustalona na rezystorze dekadowym ,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odczytane z oscylogramu .</w:t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Układ RL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Przy ustalonym L zmiana R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 [ mH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0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2 [ om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3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90600</wp:posOffset>
                </wp:positionH>
                <wp:positionV relativeFrom="paragraph">
                  <wp:posOffset>149860</wp:posOffset>
                </wp:positionV>
                <wp:extent cx="5498465" cy="4507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59" w:dyaOrig="70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32.95pt;height:354.95pt" filled="f" o:ole="">
                                  <v:imagedata r:id="rId11" o:title=""/>
                                </v:shape>
                                <o:OLEObject Type="Embed" ProgID="" ShapeID="ole_rId10" DrawAspect="Content" ObjectID="_78505150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354.95pt;mso-wrap-distance-left:7.05pt;mso-wrap-distance-right:7.05pt;mso-wrap-distance-top:0pt;mso-wrap-distance-bottom:0pt;margin-top:11.8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59" w:dyaOrig="70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32.95pt;height:354.95pt" filled="f" o:ole="">
                            <v:imagedata r:id="rId13" o:title=""/>
                          </v:shape>
                          <o:OLEObject Type="Embed" ProgID="" ShapeID="ole_rId12" DrawAspect="Content" ObjectID="_207408280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613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1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3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2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613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Przy ustalonym R zmiana L 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1 [ mH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0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2 [ mH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77900</wp:posOffset>
                </wp:positionH>
                <wp:positionV relativeFrom="paragraph">
                  <wp:posOffset>99695</wp:posOffset>
                </wp:positionV>
                <wp:extent cx="5562600" cy="45599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760" w:dyaOrig="718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8pt;height:359.05pt" filled="f" o:ole="">
                                  <v:imagedata r:id="rId15" o:title=""/>
                                </v:shape>
                                <o:OLEObject Type="Embed" ProgID="" ShapeID="ole_rId14" DrawAspect="Content" ObjectID="_180430857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59.05pt;mso-wrap-distance-left:7.05pt;mso-wrap-distance-right:7.05pt;mso-wrap-distance-top:0pt;mso-wrap-distance-bottom:0pt;margin-top:7.85pt;mso-position-vertical-relative:text;margin-left: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760" w:dyaOrig="718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8pt;height:359.05pt" filled="f" o:ole="">
                            <v:imagedata r:id="rId17" o:title=""/>
                          </v:shape>
                          <o:OLEObject Type="Embed" ProgID="" ShapeID="ole_rId16" DrawAspect="Content" ObjectID="_135183214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1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1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3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2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150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3) Badanie układu  RLC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Ra dla parametrów C1 ,L1 wynos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a = 2900 [ om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a) charakter aperiodyczny  Ra &gt;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9 [ k om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r i Uc umieszczone są na wykresie nr 5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b) charakter aperiodyczny krytyczny Rb = Rkr =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3,2 [ k om ]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c i Ur umieszczone są na wykresie nr 6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oretycznie powinniśmy ustawić rezystancję Ra = 2900 [ om ] , ale podczas ćwiczeń nie zdążyliśmy wyliczyć wartości Ra 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ezystancję Ra ustawialiśmy w następujący sposób :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wartość rezystancji 9 [ k om ] ( charakter aperiodyczny ) stopniowo zmniejszaliśmy jednocześnie obserwując zmiany oscylogramu 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dla R = 3200 [ om ] otrzymaliśmy oscylogram o charakterze oscylacyjnym , dlatego rezystancję tę przyjęliśmy za krytyczną 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c) charakter oscylacyjny  Rc &lt;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1 [ k om ]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c i Ur umieszczone są na wykresie nr 6 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echnical" w:cs="Technical" w:ascii="Technical" w:hAnsi="Technical"/>
          <w:sz w:val="28"/>
          <w:szCs w:val="28"/>
        </w:rPr>
        <w:t>4) Badanie wpływu zmiany rezystancji na czas ustalania obwodu 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Ustawiliśmy 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Dobieramy R tak , aby otrzymać charakter oscylacyjny ( R&lt;Rkr ) . Wartości rezystancji R i odpowiadające im czasy ustalania </w:t>
      </w:r>
      <w:r>
        <w:rPr>
          <w:b/>
          <w:bCs/>
          <w:sz w:val="24"/>
          <w:szCs w:val="24"/>
        </w:rPr>
        <w:t>tu</w:t>
      </w:r>
      <w:r>
        <w:rPr>
          <w:sz w:val="24"/>
          <w:szCs w:val="24"/>
        </w:rPr>
        <w:t xml:space="preserve"> się układu przedstawione są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511550</wp:posOffset>
                </wp:positionH>
                <wp:positionV relativeFrom="paragraph">
                  <wp:posOffset>36195</wp:posOffset>
                </wp:positionV>
                <wp:extent cx="3009900" cy="20288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740" w:dyaOrig="319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7pt;height:159.75pt" filled="f" o:ole="">
                                  <v:imagedata r:id="rId19" o:title=""/>
                                </v:shape>
                                <o:OLEObject Type="Embed" ProgID="" ShapeID="ole_rId18" DrawAspect="Content" ObjectID="_3431437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59.75pt;mso-wrap-distance-left:7.05pt;mso-wrap-distance-right:7.05pt;mso-wrap-distance-top:0pt;mso-wrap-distance-bottom:0pt;margin-top:2.85pt;mso-position-vertical-relative:text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740" w:dyaOrig="319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37pt;height:159.75pt" filled="f" o:ole="">
                            <v:imagedata r:id="rId21" o:title=""/>
                          </v:shape>
                          <o:OLEObject Type="Embed" ProgID="" ShapeID="ole_rId20" DrawAspect="Content" ObjectID="_15220036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01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us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auto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echnical" w:cs="Technical" w:ascii="Technical" w:hAnsi="Technic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echnical" w:cs="Technical" w:ascii="Technical" w:hAnsi="Technic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3:34:00Z</dcterms:created>
  <dc:creator>Nieznany</dc:creator>
  <dc:description/>
  <dc:language>en-US</dc:language>
  <cp:lastModifiedBy>aaa</cp:lastModifiedBy>
  <cp:lastPrinted>1996-01-11T19:22:00Z</cp:lastPrinted>
  <dcterms:modified xsi:type="dcterms:W3CDTF">1997-11-29T16:36:00Z</dcterms:modified>
  <cp:revision>16</cp:revision>
  <dc:subject/>
  <dc:title>Wst�p :</dc:title>
</cp:coreProperties>
</file>